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b/>
          <w:sz w:val="28"/>
          <w:szCs w:val="28"/>
        </w:rPr>
        <w:t>АДМИНИСТРАЦИЯ  ЛЕН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от  25.02.2013г. 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способа расчёта расстояний от организаций и или (объект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ных в постановлении Правительства Российской Федерации от 27.12.2012г.№ 1425, до границ прилегающих территорий, на которых не допускается розничная продажа алкогольной продукции на территории Ленинского сель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 Закона от  22.11.1995г.  № 171-ФЗ  «О  государственном  регулировании  производства  и  оборота  этилового  спирта , алкогольной  и  спиртосодержащей  продукции», постановления Правительства Российской Федерации  от 27.12.2012г. № 1425 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территорий, на которых не допускается розничная продажа алкогольной продукции», Устава Ленинского сельсовета  администрация Ле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Определить  местами массового скопления граждан на  территории Ленинского сельсовета в которых  не  допускается розничная  продажа  алкогольной  продукции, территории, расположенные  за пределами зданий (строений, сооружений) и определяемые как места проведения публичных мероприятий, организуемых в соответствии с Федеральным законом от 19.06.2004г. № 154-ФЗ «О собраниях, митингах, демонстрациях, шествиях и пикетированиях»  с  заявленной численностью участников не менее 100 человек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Розничная  продажа алкогольной продукции в местах массового скопления граждан, не допускается в течении времени проведения публичного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Установить, минимальное значение расстояния от организаций и (или) объектов до границ прилегающих к ним территорий,  на которых не допускается розничная продажа алкогольной продукции  из стационарных объектов торговли и розничная продажа алкогольной продукции при оказании услуг общественного питания согласно приложения 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1.от детских, образовательных объектов- 15,5м.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2.от медицинских объектов – 15,0м.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3.от объектов культуры и спорта – 30 метров;</w:t>
      </w:r>
    </w:p>
    <w:p>
      <w:pPr>
        <w:pStyle w:val="Normal"/>
        <w:ind w:firstLine="708"/>
        <w:rPr/>
      </w:pPr>
      <w:r>
        <w:rPr>
          <w:sz w:val="28"/>
          <w:szCs w:val="28"/>
        </w:rPr>
        <w:t>2.4.от мест массового скопления граждан – 30 метр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Определить способ расчёта расстояния от организаций и (или) объектов, указанных в пункте 2. настоящего постановления до границ прилегающих территорий - по кратчайшему маршруту движения пешехода с учётом сложившейся системы дорог, пешеходных переход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и наличии обособленной территории – от входа для посетителей на обособленную территорию здания (строения, сооружения), в котором расположены организации и (или) объекты, до входа для посетителей в стационарный торговый объект или объект общественного пита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и отсутствии обособленной территории – от входа для посетителей в здание (строение, сооружение), в котором расположены организации и (или) объекты, до входа для посетителей в стационарный торговый объект или объект общественного пит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Расчёт максимального значения расстояния от организаций и (или) объектов, указанных в пункте 2 настоящего постановления до границ прилегающих территорий, на которых не допускается розничная продажа алкогольной продукции, производить с учётом конкретных особенностей местности и застройки в соответствии с пунктом 6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, утвержденных постановлением Правительства Российской Федерации от 27.12.2012 № 1425</w:t>
      </w:r>
    </w:p>
    <w:p>
      <w:pPr>
        <w:pStyle w:val="Normal"/>
        <w:ind w:firstLine="708"/>
        <w:rPr/>
      </w:pPr>
      <w:r>
        <w:rPr>
          <w:sz w:val="28"/>
          <w:szCs w:val="28"/>
        </w:rPr>
        <w:t>5.Утвердить схемы границ прилегающих территорий для каждой организации и (или) объекта, на которых не допускается розничная продажа алкогольной продукции (приложение 2)</w:t>
      </w:r>
    </w:p>
    <w:p>
      <w:pPr>
        <w:pStyle w:val="Normal"/>
        <w:ind w:firstLine="708"/>
        <w:rPr/>
      </w:pPr>
      <w:r>
        <w:rPr>
          <w:sz w:val="28"/>
          <w:szCs w:val="28"/>
        </w:rPr>
        <w:t>6.Признать утратившим силу постановление администрации Ленинского сельсовета от 05.02.2013г.№ 11 «Об определении прилегающих территорий, на которых не допускается розничная продажа алкогольной продукции с содержанием этилового спирта более 15 процентов объёма готовой продукции на территории Ленинского сельсовет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Настоящее постановление опубликовать в муниципальных средствах массовой информации газете «Муниципальные ведомости».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Контроль  за  исполнением  данного постановления  возложить  на специалиста  администрации Коваленко Г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Глава  Ленинского сельсовета:                                                          А.М.Парачь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t>Коваленко</w:t>
      </w:r>
    </w:p>
    <w:p>
      <w:pPr>
        <w:pStyle w:val="Normal"/>
        <w:spacing w:lineRule="auto" w:line="360"/>
        <w:ind w:left="360" w:hanging="0"/>
        <w:rPr/>
      </w:pPr>
      <w:r>
        <w:rPr/>
        <w:t>47134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Ленинского сельсовета</w:t>
        <w:tab/>
        <w:t>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5.02.2013г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39"/>
        <w:gridCol w:w="3474"/>
      </w:tblGrid>
      <w:tr>
        <w:trPr>
          <w:trHeight w:val="46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й и объектов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, м.</w:t>
            </w:r>
          </w:p>
        </w:tc>
      </w:tr>
      <w:tr>
        <w:trPr>
          <w:trHeight w:val="18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е объекты розничной продаж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общественного пит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Камышинская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Зятьковская О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инский Ф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тьковский Ф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ьевский ФА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массового скопления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инский 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тьковский 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ьевский К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1:00Z</dcterms:created>
  <dc:creator>user</dc:creator>
  <dc:description/>
  <cp:keywords/>
  <dc:language>en-US</dc:language>
  <cp:lastModifiedBy>1</cp:lastModifiedBy>
  <cp:lastPrinted>2013-02-06T16:52:00Z</cp:lastPrinted>
  <dcterms:modified xsi:type="dcterms:W3CDTF">2013-03-25T08:56:00Z</dcterms:modified>
  <cp:revision>12</cp:revision>
  <dc:subject/>
  <dc:title>  МУНИЦИПАЛЬНОЕ  ОБРАЗОВАНИЕ  ЛЕНИНСКОГО  СЕЛЬСОВЕТА</dc:title>
</cp:coreProperties>
</file>