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8.03.2013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заработной платы работников муниципального каз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Ленинского сельсовета «Культурно-досуговый цен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Руководствуясь постановлением Правительства Новосибирской области от 18.02.2013г. № 58-п «О повышении заработной платы работников государственных учреждений Новосибирской области», в целях повышения уровня реального содержания заработной платы работников муниципальных учреждений Ленинского сельсовета Купинского района новосибирской области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Ленинского сельсовет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с 01 марта 2013 г. на 25 процентов размеры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ладов служащих и окладов по профессиям рабочих муниципальных учреждений Ленинского сельсовета Купинского района Новосибирской области, приняв дополнительные меры по сокращению неэффективных расходов, в том числе путём оптимизации штатной численности, соблюдения норм отраслевых тарифных соглаш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п.1 настоя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, осуществлять в пределах бюджетных ассигнований, предусмотренных на оплату труда в бюджете Ленинского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ниципального казенного учреждения Ле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«Культурно-досуговый центр» (Яценко Н.В.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одготовить изменения в отраслевое тарифное соглашения (положения об оплате труда) и другие правовые акты, регулирующие оплату труда работников бюджетной сферы, в части увеличения размеров должностных окладов служащих и окладов по профессиям рабочи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обеспечить работникам, полностью отработавшим норму рабочего времени и выполнившим нормы труда (трудовые  обязанности), начисление заработной платы в размере не ниже минимальной заработной платы, установленной в региональном соглашении о минимальной заработной плате в Новосибирской обла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ю администрации (Рыбиковой Е.Л.). опубликовать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постановление в муниципальных средствах массовой информации газете «Муниципальны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директора МКУ Ленинского сельсовета «КДЦ» Яценко Н.В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ского сельсовета                                                      А.М.Парачь </w:t>
      </w:r>
      <w:r>
        <w:rPr>
          <w:sz w:val="20"/>
          <w:szCs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6:00Z</dcterms:created>
  <dc:creator>Пользователь</dc:creator>
  <dc:description/>
  <cp:keywords/>
  <dc:language>en-US</dc:language>
  <cp:lastModifiedBy>1</cp:lastModifiedBy>
  <cp:lastPrinted>2013-03-29T10:56:00Z</cp:lastPrinted>
  <dcterms:modified xsi:type="dcterms:W3CDTF">2013-05-20T10:06:00Z</dcterms:modified>
  <cp:revision>2</cp:revision>
  <dc:subject/>
  <dc:title> </dc:title>
</cp:coreProperties>
</file>