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Е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т  23.04.2013г. 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«О порядке расходования средств резервного фонда  администрации Ленинского сельсовета Купинского района новосибирской области для ликвидации последствий  от чрезвычайных ситуаций»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статьи 81 Бюджетного кодекса РФ, в целях приведения нормативных правовых актов администрации Ленинского сельсовета в соответствии с действующим законодательством, Администрация Ленинского сельсовета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«О порядке расходования средств резервного фонда администрации Ленинского сельсовета для ликвидации последствий чрезвычайных ситуаций».                                                                                                                                   2. Настоящее постановление опубликовать в муниципальных средствах    массовой информации газете «Муниципальные ведомости»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3.Контроль за  исполнением  настоящего постановления оставляю за собо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нинского сельсовета                                                                      А.М.Парачь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2"/>
          <w:szCs w:val="22"/>
        </w:rPr>
        <w:t>Коваленко                                                                                                                                                               471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left="5580" w:hanging="0"/>
        <w:rPr/>
      </w:pPr>
      <w:r>
        <w:rPr/>
        <w:t xml:space="preserve">Утверждено постановлением администрации Ленинского сельсовета </w:t>
      </w:r>
    </w:p>
    <w:p>
      <w:pPr>
        <w:pStyle w:val="Normal"/>
        <w:ind w:left="5580" w:hanging="0"/>
        <w:rPr/>
      </w:pPr>
      <w:r>
        <w:rPr/>
        <w:t>от 23.04.2013 № 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 порядке расходования средств резервного фонда администрации  Ленинского сельсовета для ликвидации последствий чрезвычайных ситуаций</w:t>
      </w:r>
      <w:r>
        <w:rPr>
          <w:b/>
          <w:sz w:val="28"/>
          <w:szCs w:val="28"/>
        </w:rPr>
        <w:t>.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Резервный фонд администрации  Ленинского сельсовета (далее резервный фонд) создается в соответствии со статьей 81 Бюджетного кодекса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Размер резервного фонда устанавливается решением Совета депутатов Ленинского сельсовета при утверждении местного бюджета на очередной финансовый го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Резервный фонд формируется за счет доходов местного бюджета и учитывается в расходной части бюдже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Средства резервного фонда расходуются на финансирование непредвиденных расход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 Средства резервного фонда могут направляться на следующие цели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е аварийно-восстановительных работ по  ликвидации последствий  стихийных бедствий и других чрезвычайных ситуаций, имевших место в текущем финансовом году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е работ по ликвидации отдельных аварийных случаев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е экстренных противопаводковых и противопожарных мероприятий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ю особо опасных болезней, общих для человека и животных, других инфекционных заболеваний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казание гражданам разовой материальной помощи пострадавшим и попавшим в экстренную ситуацию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ирование прочих непредвиденных расходов, имеющих место в текущем  финансовом год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Средства резервного фонда выделяются на основании распоряжения Главы администрации  Ленинского сельсовета , в котором указываются сумма ассигнований, их целевое направле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Подготовку проектов распоряжений Главы администрации Ленинского сельсовета о выделении средств из резервного фонда, с указанием размера выделяемых средств и направления их расходования, осуществляют специалист уполномоченный по вопросам ГОЧС и ПБ, на основании решения КЧ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Финансирование непредвиденных расходов по ликвидации чрезвычайных ситуаций на предприятиях, в учреждениях и организациях производится независимо от их форм собствен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Расходование  резервного фонда в течение года отражается в отчете об исполнении бюджета в соответствии с функциональной бюджетной классификаци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Средства резервного фонда используются строго по целевому назначению, определенному соответствующим распоряжением Главы администрации  Ленинского сельсовета, и не могут быть направлены на иные це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использованные остатки средств резервного фонда подлежат возврату в местный бюдже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я  Ленинского сельсовета  в установленном порядке проводит проверку целевого использования средств резервного фон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лучае выявления  нецелевого использования средств резервного фонда, к получателям денежных средств применяются меры принуждения, определенные Бюджетным  кодексом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Администрация  Ленинского сельсовета ежеквартально информирует  Совет депутатов Ленинского сельсовета о расходовании средств резерв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lang w:val="en-US"/>
    </w:rPr>
  </w:style>
  <w:style w:type="character" w:styleId="1">
    <w:name w:val=" Знак Знак1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Style9">
    <w:name w:val=" Знак Знак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7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27:00Z</dcterms:created>
  <dc:creator>Кузнецова Елена</dc:creator>
  <dc:description/>
  <cp:keywords/>
  <dc:language>en-US</dc:language>
  <cp:lastModifiedBy>1</cp:lastModifiedBy>
  <cp:lastPrinted>2013-05-07T09:28:00Z</cp:lastPrinted>
  <dcterms:modified xsi:type="dcterms:W3CDTF">2013-05-21T03:34:00Z</dcterms:modified>
  <cp:revision>12</cp:revision>
  <dc:subject/>
  <dc:title>АДМИНИСТРАЦИЯ КОЧЕНЕВСКОГО РАЙОНА</dc:title>
</cp:coreProperties>
</file>