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ЛЕНИН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от  24.04.2013г.  № 4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порядке сбора и обмена информацией в области защиты</w:t>
        <w:br/>
        <w:t>населения от чрезвычайных ситуаций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 исполнение требований Федерального закона от 6 октября 2003 года   № 131-ФЗ «Об общих принципах местного самоуправления в Российской Федерации»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», Администрация Ленинского сельсовета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сбора и обмена информацией в Ленинском сельсовете по вопросам защиты населения и территории от чрезвычайных  ситуаций (согласно приложению).      .</w:t>
        <w:br/>
        <w:t xml:space="preserve">2. Довести до руководителей предприятий, учреждений и организаций сроки и формы представления донесений о чрезвычайных ситуациях.                                                                                 3. Настоящее постановление опубликовать в муниципальных средствах    массовой информации газете «Муниципальные ведомости»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4.Контроль за  исполнением  настоящего постановления оставляю за собой.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Ленинского сельсовета                                                                      А.М.Парачь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jc w:val="both"/>
        <w:rPr/>
      </w:pPr>
      <w:r>
        <w:rPr>
          <w:color w:val="000000"/>
          <w:sz w:val="22"/>
          <w:szCs w:val="22"/>
        </w:rPr>
        <w:t>Коваленко                                                                                                                                                          47134</w:t>
      </w:r>
    </w:p>
    <w:p>
      <w:pPr>
        <w:pStyle w:val="Style15"/>
        <w:widowControl/>
        <w:spacing w:lineRule="auto" w:line="240"/>
        <w:ind w:left="5455" w:firstLine="650"/>
        <w:jc w:val="right"/>
        <w:rPr>
          <w:rStyle w:val="FontStyle12"/>
          <w:spacing w:val="30"/>
          <w:sz w:val="24"/>
          <w:szCs w:val="24"/>
        </w:rPr>
      </w:pPr>
      <w:r>
        <w:rPr>
          <w:rStyle w:val="FontStyle12"/>
          <w:sz w:val="24"/>
          <w:szCs w:val="24"/>
        </w:rPr>
        <w:t>Приложение 1 к постановлению администрации Ленинского сельского совета от 24.04.2013 № 47</w:t>
      </w:r>
    </w:p>
    <w:p>
      <w:pPr>
        <w:pStyle w:val="Style13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РЯДОК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сбора и обмена информации в Ленинском сельсовете по вопросам защиты населения и территории Ленинского сельсовета  от чрезвычайных ситуаций</w:t>
      </w:r>
    </w:p>
    <w:p>
      <w:pPr>
        <w:pStyle w:val="Style13"/>
        <w:rPr/>
      </w:pPr>
      <w:r>
        <w:rPr>
          <w:color w:val="000000"/>
          <w:sz w:val="28"/>
          <w:szCs w:val="28"/>
        </w:rPr>
        <w:t>1. Настоящий порядок определяет основные правила сбора и обмена информации по вопросам защиты населения и территории Ленинского сельсовета от чрезвычайных ситуаций.</w:t>
        <w:br/>
        <w:t>Информация должна содержать сведения о прогнозируемых и возникших чрезвычайных ситуациях (далее – чрезвычайная ситуация), их последствиях, о радиационной, химической, медико-биологической, взрывной, пожарной и экологической безопасности на территориях поселений и на межселенных территориях, а также сведения о деятельности предприятий, учреждений, организаций и иных хозяйствующих субъектов независимо от их организационно-правовых форм (далее организаций).</w:t>
        <w:br/>
        <w:t>Сбор и обмен информацией осуществляется в целях принятия мер по предупреждению и ликвидации чрезвычайных ситуаций, а также своевременного оповещения населения о прогнозируемых и возникших чрезвычайных ситуациях.</w:t>
        <w:br/>
        <w:t>2. В соответствии с требованиями законодательства Российской Федерации и Новосибирской  области:</w:t>
        <w:br/>
        <w:t>- предприятия, учреждения и организации представляют информацию в местную администрацию Ленинского сельсовета, а также в районный и федеральный орган исполнительной власти, к сфере деятельности которого относятся. Организации районных и федеральных органов исполнительной власти, которые осуществляют наблюдение и контроль за состоянием окружающей природной среды, обстановкой на потенциально опасных объектах и прилегающих к ним территориях, так же доводят информацию о прогнозируемых и возникших чрезвычайных ситуациях в местную администрацию Ленинского сельсовета ;</w:t>
        <w:br/>
        <w:t>- оплата услуг связи для передачи информации производится в соответствии с действующим законодательством.</w:t>
        <w:br/>
        <w:t>3. Сбор информации на территории поселения осуществляет специалист по ГО и ЧС. Поступившую информацию специалист ГО ЧС  доводит до Главы администрации Ленинского сельсовета.                                                                       4. Администрация Ленинского сельсовета - координирует работу по сбору и обмену информацией на территории:</w:t>
        <w:br/>
        <w:t>- осуществляет сбор и обработку информации, представляет ее и сведения о мерах по ликвидации чрезвычайной ситуации в ЕДДС Купинского района</w:t>
        <w:br/>
        <w:t>- ведет учет чрезвычайных ситуаций;</w:t>
        <w:br/>
        <w:t>- доводит до организаций, расположенных на территории Ленинского сельсовета  сроки и формы представления информации.</w:t>
        <w:br/>
      </w:r>
    </w:p>
    <w:p>
      <w:pPr>
        <w:pStyle w:val="Normal"/>
        <w:rPr/>
      </w:pPr>
      <w:r>
        <w:rPr>
          <w:rStyle w:val="Articleseparator"/>
          <w:color w:val="000000"/>
          <w:sz w:val="28"/>
          <w:szCs w:val="28"/>
        </w:rPr>
        <w:t> 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rticleseparator">
    <w:name w:val="article_separator"/>
    <w:basedOn w:val="Style12"/>
    <w:qFormat/>
    <w:rPr>
      <w:vanish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30"/>
      <w:ind w:firstLine="103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3:00Z</dcterms:created>
  <dc:creator>Customer</dc:creator>
  <dc:description/>
  <cp:keywords/>
  <dc:language>en-US</dc:language>
  <cp:lastModifiedBy>1</cp:lastModifiedBy>
  <cp:lastPrinted>2013-05-07T09:40:00Z</cp:lastPrinted>
  <dcterms:modified xsi:type="dcterms:W3CDTF">2013-05-07T03:29:00Z</dcterms:modified>
  <cp:revision>6</cp:revision>
  <dc:subject/>
  <dc:title>АДМИНИСТРАЦИЯ  ЛЕНИНСКОГО  СЕЛЬСОВЕТА</dc:title>
</cp:coreProperties>
</file>