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НИН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5.04.2013  № 52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 организации и проведении аварийно-спасательных работ  в чрезвычайных ситуациях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 соответствии с Федеральным законом от 21.12.1994г. № 68-ФЗ «О защите населения и территорий от чрезвычайных ситуаций природного и техногенного характера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12.2003 № 794 "О единой государственной системе предупреждения и ликвидации чрезвычайных ситуаций",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№ 131-ФЗ «Об общих принципах организации местного самоуправления а Российской Федерации» от 06.10.2003г. в целях выполнения аварийно-спасательных работ в чрезвычайных ситуациях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на территории Ленинского  сельсовет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Ленинского сельсовета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 Положение  об организации и проведении аварийно-спасательных работ в чрезвычайных ситуациях на территории Ленинского 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илагае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  руководителям учреждений и организаций всех форм собственности принять к руководству Положение об организации и проведении аварийно-спасательных работ в чрезвычайных ситуациях на территории Ленинс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 Постановление опубликовать в муниципальных средствах массовой информации газете «Муниципальные ведомости» и официальном сайте.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данного постановления оставляю за собой.</w:t>
      </w:r>
    </w:p>
    <w:p>
      <w:pPr>
        <w:pStyle w:val="Style18"/>
        <w:jc w:val="both"/>
        <w:rPr/>
      </w:pPr>
      <w:r>
        <w:rPr/>
        <w:t>  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ского сельсовета                                                              А.М.Парач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валенко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-134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68" w:firstLine="696"/>
        <w:outlineLvl w:val="5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</w:t>
      </w:r>
    </w:p>
    <w:p>
      <w:pPr>
        <w:pStyle w:val="Normal"/>
        <w:ind w:left="63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Ленинского сельсовета</w:t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5.04.2013г. № 52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 об организации и проведении аварийно-спасательных работ в чрезвычайных ситуациях на территории Лен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арийно-спасательные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Руководство работами по ликвидации чрезвычайных ситуац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о всеми силами и средствами привлечения к ликвидации чрезвычайных ситуаций и организацию их взаимодействия осуществляют руководители ликвидации чрезвычайных ситу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аварийно-спасательных служб, аварийно-спасательных формирований, начальники оперативных групп комиссий по чрезвычайным ситуациям, руководители предприятий и учреждений, на территории которых произошла чрезвычайная ситуация, прибывшие в зону чрезвычайной ситуации первыми, принимают на себя полномочия руководителей ликвидации чрезвычайных ситуаций и исполняют их до прибытия руководителей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органами государственной власти, администрациями области, городов и районов (или их комиссиями по чрезвычайным ситуациям), а также руководителей организаций к полномочиям которых отнесена ликвидация данных чрезвычайных ситу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ликвидации чрезвычайной ситуации имеет прав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задачи по организации и проведению работ по ликвидации чрезвычайных ситуаций руководителям и другим должностным лицам oрганизаций и учреждений, расположенных в тоне чрезвычайной ситуации, и контролировать их ис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зывать должностных лиц, необходимых для проведения работ по ликвидации чрезвычайных ситуаций, из отпусков и командиров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оведении эвакуационных мероприят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становке деятельности организаций, находящихся в зонах чрезвычайных ситуац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граничении доступа людей в зоны чрезвычайных ситуац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разбронировании резервов материальных ресурсов для ликвидации чрезвычайных ситуаций, находящихся в зонах чрезвычайных ситуац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. Обязанности органов местного самоуправления, организаций и учрежден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, учреждения, муниципальные образования, на территории которых сложилась чрезвычайная ситуация, обязан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ь все необходимые меры по защите населения в зоне чрезвычайной ситу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начить руководителя работ по ликвидации чрезвычайной ситу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доведение до исполнителей и выполнение решений и распоряжений руководителя работ по ликвидации чрезвычайной ситу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едостаточности собственные сил и средств обратиться за помощью в администрацию города, района или обла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ывать всемерное содействие аварийно-спасательным службам, формированиям и другим силам ликвидации чрезвычайных ситуаций и проводящим работы по ликвидации чрезвычайных ситуаций, в том числе предоставить им необходимые транспортные и материальные сред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. Возмещение расходов на ликвидацию чрезвычайных ситуац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расходов на перевозку и размещение привлекаемых к проведению работ по ликвидации чрезвычайных ситуаций сил, материально-техническое, финансовое и иное обеспечение, а также оплату труда спасателей и работников сил ликвидации ЧС, предоставление дополнительных оплачиваемых отпусков, бесплатное медицинское обеспечение и выплаты по временной нетрудоспособности спасателям и работникам, пострадавшим при проведении указанных работ, производится в соответствии с договорами на обслуживание организаций, или за счет средств организации, на территории которой произошла чрезвычайная ситуация, или из средств, выделенных на ликвидацию чрезвычайных ситу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8688A38F5B899B37FCB7429A42B57F09D4AE913CDA246AC25C1C0A2B2O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46:00Z</dcterms:created>
  <dc:creator>компьютер</dc:creator>
  <dc:description/>
  <cp:keywords/>
  <dc:language>en-US</dc:language>
  <cp:lastModifiedBy>1</cp:lastModifiedBy>
  <cp:lastPrinted>2013-05-08T11:03:00Z</cp:lastPrinted>
  <dcterms:modified xsi:type="dcterms:W3CDTF">2013-05-08T04:04:00Z</dcterms:modified>
  <cp:revision>4</cp:revision>
  <dc:subject/>
  <dc:title/>
</cp:coreProperties>
</file>