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ЛЕНИНСКОГО СЕЛЬСОВЕТА </w:t>
      </w:r>
    </w:p>
    <w:p>
      <w:pPr>
        <w:pStyle w:val="Normal"/>
        <w:ind w:left="1416"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РАЙОНА НОВОСИБИРСКОЙ ОБЛАСТИ</w:t>
      </w:r>
    </w:p>
    <w:p>
      <w:pPr>
        <w:pStyle w:val="Normal"/>
        <w:ind w:left="1416"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от 25.04.2013 № 56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рганизации деятельности муниципальной и добровольной  пожарной охраны на территории Ленинского сельсовета, в соответствии с Федеральным законом от 21.12.94 № 69-ФЗ «О пожарной безопасности» (в редакции от 22.08.04  № 122-ФЗ) Администрация Ленин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деятельности подразделений муниципальной пожарной охраны ( 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илагаемое Положение о добровольной пожарной охр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ых средствах массовой информации газете   «Муниципальны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28"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ского сельсовета                                                         А.М.Парач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валенко</w:t>
      </w:r>
    </w:p>
    <w:p>
      <w:pPr>
        <w:pStyle w:val="Normal"/>
        <w:ind w:left="360" w:hanging="0"/>
        <w:jc w:val="both"/>
        <w:rPr/>
      </w:pPr>
      <w:r>
        <w:rPr/>
        <w:t>47-134</w:t>
      </w:r>
    </w:p>
    <w:p>
      <w:pPr>
        <w:pStyle w:val="Normal"/>
        <w:ind w:left="36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360" w:hanging="0"/>
        <w:jc w:val="right"/>
        <w:rPr/>
      </w:pPr>
      <w:r>
        <w:rPr/>
        <w:t>к постановлению</w:t>
      </w:r>
    </w:p>
    <w:p>
      <w:pPr>
        <w:pStyle w:val="Normal"/>
        <w:ind w:left="360" w:hanging="0"/>
        <w:jc w:val="right"/>
        <w:rPr/>
      </w:pPr>
      <w:r>
        <w:rPr/>
        <w:t>администрации Ленинского сельсовет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от 25.05.2013  № 56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муниципальных пожар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ений Ле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бщие требования к организации деятельности муниципальных пожарных подразделений (част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муниципальные пожарные части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края, органов местного самоуправления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муниципальной пожарной охраны входят в состав пожарной охраны на соответствующей территории. Привлечение их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муниципальной пожарной охраны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дразделение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руктура, штаты и техническая оснащенность муниципальных подразделений пожарной охраны определяются органами местных самоуправлений из расчета: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подразделения муниципальной пожарной охраны создаются в населенных пунктах, расположенных на расстоянии далее 12 километров от мест дислокации подразделений ГПС (в городах – далее 3 километров);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зона деятельности подразделений муниципальной пожарной охраны по организации пожаротушения в сельской местности на территории муниципального образования определяется в радиусе 12 километров (в городах - в пределах городского поселения)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численность муниципальной пожарной охраны определяется из расчета, одна единица на каждые 200 человек населения сельского поселения и не менее 12 человек в подразделении муниципальной пожарной охраны город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.Основные задач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униципальную пожарную охрану возлагается задача по предотвращению пожаров, спасению людей и имущества от пожаров, являющаяся частью комплекса мероприятий по организации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регламентируется соответствующими нормативными документами, утвержденными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возложенных на пожарную охрану задач разрабатываются необходимые документы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предварительного планирования боевых действий по тушению пожаров (оперативные планы, карточки пожаротушения), находящиеся в ОГПС (ПЧ) района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П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никам муниципальной пожарной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аботников муниципальной пожарной охраны распространяется законодательство о труде, государственное социальное страх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и муниципальной пожарной охраны должны иметь соответствующую подготовку для допуска к тушению пожар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муниципальной пожарной охраны, не прошедшие первоначальное обучение, к самостоятельной работе не допускаю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ующая подготовка работников муниципальной пожарной охраны осуществляется руководителем подразделения муниципальной пожарной охраны. В ходе последующей подготовки работники должны изучить документы, регламентирующие организацию пожаротушения, а также пожарную опасность объектов, расположенных на охраняемой территории и правила по охране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подразделения муниципальной пожарной охраны должен проходить стажировку в территориальном подразделении ГПС с периодичностью не реже одного раза в три год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ниципальной пожарной охраны, выполняющие работы по эксплуатации пожарных машин и средств связи, должны иметь соответствующую квал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начальника муниципальной пожарной охра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деятельностью муниципальной пожарной охраны осуществляет начальник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подразделения назначается органом местного самоуправления и работает во взаимодействии с подразделением ГПС.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подразделения несет ответственность за организацию оперативно-служебной деятельности подразделе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взаимодействие со службами муниципального образования и  ГПС по вопросам организации тушения пожаров. 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подбор и расстановку кадров муниципальной пожарной охраны, их профессиональную подготовку, соблюдение законности и дисципли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ет поощрения и налагает дисциплинарные взыскания на работников муниципальной пожарной охра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нормативов и лимитов штатной численности, вносит в органы местного самоуправления предложения по изменению штатов муниципальной пожарной охра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 органы местного самоуправления о состоянии исправности противопожарного водоснабжения, средств связи и автотранспортных сообщений.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мается вопросами финансово-хозяйственной деятельности муниципальной пожарной охраны в объеме выделенного финансирова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езжает на пожары, места аварий и, в соответствии с требованиями боевого устава пожарной охраны, руководит тушением пожаров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ивает содержание в постоянной готовности техники и пожарно-технического вооруже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ует и ведет прием граждан, рассматривает предложения, заявления, жалобы по вопросам, отнесенным к его компетенции.</w:t>
      </w:r>
    </w:p>
    <w:p>
      <w:pPr>
        <w:pStyle w:val="TextBodyIndent"/>
        <w:tabs>
          <w:tab w:val="clear" w:pos="1701"/>
          <w:tab w:val="clear" w:pos="5245"/>
        </w:tabs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701"/>
          <w:tab w:val="clear" w:pos="5245"/>
        </w:tabs>
        <w:overflowPunct w:val="true"/>
        <w:autoSpaceDE w:val="true"/>
        <w:spacing w:before="0" w:after="0"/>
        <w:ind w:left="567" w:firstLine="14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заимоотношений с другими видами пожарной охра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униципальной пожарной охраны при выполнении задач по предотвращению пожаров, спасению людей и имущества от пожаров взаимодействуют с подразделениями  государственной противопожарной службы, подразделениями муниципальной пожарной охраны близлежайших поселений, а также имеющимися на территории подразделениями ведомственной пожарной охраны и частная пожарной охраны, добровольной пожарной охра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существляется в соответствии с положениями Федерального закона от 21 декабря 1994 года № 69-ФЗ  «О пожарной безопасности», областного закона от 11.01.2005 № 384-ОЗ «О пожарной безопасности», приказа Министерства Российской Федерации по делам гражданской обороны, чрезвычайным ситуациям и ликвидации последствий стихийных бедствий от 5 мая 2008 года № 240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одразделений муниципальной пожарной охраны поселения осуществляется в порядке определенном Федеральным законом от 21 декабря 1994 года № 69-ФЗ  «О пожарной безопасности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нинского сель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3 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ложение о добровольной пожарной охране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left" w:pos="-5812" w:leader="none"/>
          <w:tab w:val="left" w:pos="1287" w:leader="none"/>
        </w:tabs>
        <w:overflowPunct w:val="true"/>
        <w:autoSpaceDE w:val="true"/>
        <w:spacing w:before="0" w:after="0"/>
        <w:ind w:left="128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t>Общие положения</w:t>
      </w:r>
    </w:p>
    <w:p>
      <w:pPr>
        <w:pStyle w:val="TextBody"/>
        <w:spacing w:lineRule="auto" w:line="24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привлечения сил и средств подразделений добровольной пожарной охраны для тушения пожаров на территории муниципального образования и подготовлены в целях реализации требований законодательных и нормативных правовых актов Российской Федерации в области пожарной безопасност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мероприятий по охране от пожаров муниципального образования организуется добровольная пожарная охрана из числа граждан на добровольной осно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ind w:firstLine="561"/>
        <w:jc w:val="both"/>
        <w:rPr/>
      </w:pPr>
      <w:r>
        <w:rPr>
          <w:sz w:val="28"/>
          <w:szCs w:val="28"/>
        </w:rPr>
        <w:tab/>
        <w:t>Организация добровольной пожарной охраны, руководство ее деятельностью и проведение массово-разъяснительной работы возлага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начальника добровольной пожарной охраны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обровольной пожарной охраны подчиняется Главе муниципального образования и выполняет свои задачи совместно с подразделением противопожарной службы Новосибирской области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61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задачи и функции добровольной пожарной охраны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одразделения добровольной пожарной охраны возлагаются следующие основные задачи: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едупреждении пожаров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ушении пожаров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ConsNormal"/>
        <w:ind w:right="0" w:firstLine="561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контролируют соблюдение требований пожарной безопасности в населённых пунктах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участие в обучение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противопожарную пропаганду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участие в службе пожарной охраны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лучае необходимости членов добровольной пожарной дружины в боевых расчётах в работе на пожарных автомобилях. Мотопомпах и других передвижных и стационарных средствах пожаротушения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тушении пожаров.</w:t>
      </w:r>
    </w:p>
    <w:p>
      <w:pPr>
        <w:pStyle w:val="Normal"/>
        <w:shd w:fill="FFFFFF" w:val="clear"/>
        <w:ind w:firstLine="56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sz w:val="28"/>
          <w:szCs w:val="28"/>
          <w:u w:val="single"/>
        </w:rPr>
        <w:t>Для улучшения возложенных на ДПО задач разрабатыв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48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журнал занятий ДПО (расписание занятий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48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самостоятельной подготовки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организации добровольной пожарной охраны и ее работа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добровольной пожарной охраны создаются в виде дружин и команд, которые входят в систему обеспечения пожарной безопасности соответствующего муниципального образования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ужина осуществляет деятельность без использования приспособленной и  пожарной техник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а осуществляет деятельность с использованием приспособленной и пожарной техник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анды могут подразделяться на разряды:</w:t>
      </w:r>
    </w:p>
    <w:p>
      <w:pPr>
        <w:pStyle w:val="ConsNormal"/>
        <w:ind w:right="0" w:firstLine="56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ConsNormal"/>
        <w:ind w:right="0" w:firstLine="56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</w:rPr>
        <w:t>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ConsNormal"/>
        <w:ind w:right="0" w:firstLine="56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</w:t>
      </w:r>
      <w:r>
        <w:rPr>
          <w:rFonts w:cs="Times New Roman" w:ascii="Times New Roman" w:hAnsi="Times New Roman"/>
          <w:sz w:val="28"/>
          <w:szCs w:val="28"/>
        </w:rPr>
        <w:t xml:space="preserve">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журства команды делятся не менее чем на четыре дежурных караула. 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есения службы в дружинах определяется ее начальником, исходя из обеспечения реализации в полном объеме поставленных задач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своевременного реагирования на пожары начальником подразделения добровольной пожарной охраны определяется порядок сбора добровольных пожарных и способ их доставки к месту пожара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Учет фактического времени несения службы (дежурства) добровольными пожарными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shd w:fill="FFFFFF" w:val="clear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1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бязанности начальника добровольной пожарной охраны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альник подразделения добровольной пожарной охраны назначается руководителем органа местного самоуправления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добровольной пожарной дружины  (команды) обязан: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контроль за соблюдением противопожарного режима на территории муниципального образования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наблюдать за готовностью к действию всех первичных средств пожаротушения, имеющихся на территории муниципального образования, и не допускать использования этих средств не по прямому назначению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 вести разъяснительную работу среди населения о мерах пожарной безопасности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 проводить занятия с личным составом добровольной пожарной дружины (в отдельных случаях для проведения занятий может привлекаться ведомственная пожарная охрана объекта)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) руководить работой начальников отделений добровольной пожарной дружины (команды) и проверять готовность к действию боевых расчетов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е) руководить тушением пожаров на территории муниципального образования до прибытия пожарной команды;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ж) информировать руководство муниципального образования о нарушении противопожарного режима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Во время отсутствия начальника добровольной пожарной дружины (команды) заместители начальника дружины (команды) выполняют все его обязанност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1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бязанности начальника отделения добровольной пожарной ох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ения (боевого расчета) добровольной пожарной дружины (команды)  обязан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 следить за соблюдением противопожарного режима и готовностью к действию средств пожаротуше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заступая на работу, проверить наличие членов отделения добровольной пожарной дружины (команды) по табелю боевого расче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явку на занятия членов добровольной пожарной дружины (команды) отделе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 проверить в отделении уровень подготовки членов добровольной   пожарной  дружины (команды)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) руководить тушением пожара при его возникновении до прибытия пожарной команды или начальника добровольной пожарной дружин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Личный состав добровольной пожарной охраны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добровольной пожарной охраны комплектуются добровольными пожарным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граждан в добровольные пожарные муниципального подразделения добровольной пожарной охраны осуществляется органом местного самоуправления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отборе граждане подают письменное заявление на имя руководителя органа местного самоуправления (организации)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 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приложение № 1 к Положению). 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ведения и хранения Реестра, а также передачи содержащихся в нем сведений в добровольной пожарной охране устанавливает орган местного самоуправления.  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организуют первоначальную подготовку добровольных пожарных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подготовка добровольных пожарных осуществляется на безвозмездной основе, как правило, на базе подразделений противопожарной службы област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исключения гражданина из числа добровольных пожарных является: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валификационным требованиям, установленным для добровольных пожарных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действий, несовместимых с пребыванием в добровольной пожарной охране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бровольным пожарным предоставляется право: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противопожарное состояние объектов или их отдельных участков на соответствующей территории муниципального образования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службу (дежурство) в подразделениях добровольной пожарной охраны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добровольных пожарных возлагаются обязанности: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соблюдать и требовать от других соблюдения правил противопожарного режима на рабочем месте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ребования, предъявляемые к добровольным пожарным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еятельности пожарной охраны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готовностью к действию первичных средств пожаротушения, имеющихся на территории муниципального образования, о всех обнаруженных неисправностях докладывать начальнику отделения добровольной пожарной дружины, а при возможности самим устранить эти неисправности;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ами местного самоуправления по согласованию с руководителем подразделения противопожарной службы области организуется и осуществляется последующая подготовка добровольных пожарных с привлечением специалистов подразделения противопожарной службы област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рамма последующей подготовки добровольных пожарных разрабатывается начальником подразделения добровольной пожарной охраны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ы местного самоуправления (организации)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.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shd w:fill="FFFFFF" w:val="clear"/>
        <w:ind w:firstLine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держание добровольной пожарной охраны</w:t>
      </w:r>
    </w:p>
    <w:p>
      <w:pPr>
        <w:pStyle w:val="ConsNormal"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расходы по содержанию добровольных пожарных дружин (команды)  производятся за счет средств местного бюджета, в котором они с обязательным страхованием  жизни всего личного состава добровольной пожарной охраны на случай смерти или увечья, происшедших в результате работы по ликвидации пожара или аварии.</w:t>
      </w:r>
    </w:p>
    <w:p>
      <w:pPr>
        <w:pStyle w:val="ConsNormal"/>
        <w:ind w:right="0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jc w:val="right"/>
        <w:rPr/>
      </w:pPr>
      <w:r>
        <w:rPr/>
      </w:r>
    </w:p>
    <w:p>
      <w:pPr>
        <w:pStyle w:val="Normal"/>
        <w:ind w:left="4254" w:firstLine="709"/>
        <w:jc w:val="right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ШТАТНАЯ ЧИСЛЕННОСТЬ</w:t>
      </w:r>
    </w:p>
    <w:p>
      <w:pPr>
        <w:pStyle w:val="Normal"/>
        <w:jc w:val="center"/>
        <w:rPr/>
      </w:pPr>
      <w:r>
        <w:rPr/>
        <w:t>ДОБРОВОЛЬНЫХ ПОЖАРНЫХ МУНИЦИПАЛЬНОГО ПОДРАЗДЕЛЕНИЯ</w:t>
      </w:r>
    </w:p>
    <w:p>
      <w:pPr>
        <w:pStyle w:val="Normal"/>
        <w:jc w:val="center"/>
        <w:rPr/>
      </w:pPr>
      <w:r>
        <w:rPr/>
        <w:t>ДОБРОВОЛЬНОЙ ПОЖАРНОЙ ОХРАНЫ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60"/>
        <w:gridCol w:w="2340"/>
        <w:gridCol w:w="3284"/>
      </w:tblGrid>
      <w:tr>
        <w:trPr>
          <w:trHeight w:val="120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истрации)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left="-26" w:right="0" w:firstLine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ность,  </w:t>
              <w:br/>
              <w:t>телефон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на Никола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755 Новосирская область, Купинского района, д.Камышино,ул.Молодежная, дом 12 кв.2</w:t>
            </w:r>
          </w:p>
          <w:p>
            <w:pPr>
              <w:pStyle w:val="Normal"/>
              <w:jc w:val="center"/>
              <w:rPr/>
            </w:pPr>
            <w:r>
              <w:rPr/>
              <w:t>Тел.: 41-254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амышино»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автогаражом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на Иван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755 Новосирская область, Купинского района, д.Камышино,ул,Центральная дом 23</w:t>
            </w:r>
          </w:p>
          <w:p>
            <w:pPr>
              <w:pStyle w:val="Normal"/>
              <w:jc w:val="center"/>
              <w:rPr/>
            </w:pPr>
            <w:r>
              <w:rPr/>
              <w:t>Тел.: 41-34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амышино»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чёв Виктор Борис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755 Новосирская область, Купинского района, д.Камышино,ул.Молодежная, дом 90</w:t>
            </w:r>
          </w:p>
          <w:p>
            <w:pPr>
              <w:pStyle w:val="Normal"/>
              <w:jc w:val="center"/>
              <w:rPr/>
            </w:pPr>
            <w:r>
              <w:rPr/>
              <w:t>Тел.: 41-32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амышино»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 Александр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755 Новосирская область, Купинского района, д.Камышино,ул.Молодежная,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амышино»</w:t>
            </w:r>
          </w:p>
          <w:p>
            <w:pPr>
              <w:pStyle w:val="Normal"/>
              <w:jc w:val="center"/>
              <w:rPr/>
            </w:pPr>
            <w:r>
              <w:rPr/>
              <w:t>механизатор</w:t>
            </w:r>
          </w:p>
        </w:tc>
      </w:tr>
    </w:tbl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527"/>
        </w:tabs>
        <w:ind w:left="1527" w:hanging="960"/>
      </w:pPr>
    </w:lvl>
    <w:lvl w:ilvl="1">
      <w:start w:val="3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overflowPunct w:val="false"/>
      <w:autoSpaceDE w:val="false"/>
      <w:spacing w:before="120" w:after="0"/>
      <w:ind w:left="567" w:firstLine="426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8:00Z</dcterms:created>
  <dc:creator>user</dc:creator>
  <dc:description/>
  <cp:keywords/>
  <dc:language>en-US</dc:language>
  <cp:lastModifiedBy>1</cp:lastModifiedBy>
  <cp:lastPrinted>2013-05-13T12:48:00Z</cp:lastPrinted>
  <dcterms:modified xsi:type="dcterms:W3CDTF">2013-05-13T05:51:00Z</dcterms:modified>
  <cp:revision>14</cp:revision>
  <dc:subject/>
  <dc:title>МУНИЦИПАЛЬНОЕ ОБРАЗОВАНИЕ</dc:title>
</cp:coreProperties>
</file>