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ЛЕНИНСКОГО СЕЛЬСОВЕТА КУП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5.2013 г. № 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б организации обеспечения населения Ленинского сельсовета  средствами индивидуальной защи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7" w:firstLine="709"/>
        <w:jc w:val="both"/>
        <w:rPr>
          <w:w w:val="103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</w:t>
      </w:r>
      <w:r>
        <w:rPr>
          <w:w w:val="103"/>
          <w:sz w:val="28"/>
          <w:szCs w:val="28"/>
        </w:rPr>
        <w:t xml:space="preserve">12.02.1998 года № 28-ФЗ «О гражданской обороне», от 21.12.1994 года № 68-ФЗ «О защите населения и территорий от чрезвычайных </w:t>
      </w:r>
      <w:r>
        <w:rPr>
          <w:bCs/>
          <w:w w:val="103"/>
          <w:sz w:val="28"/>
          <w:szCs w:val="28"/>
        </w:rPr>
        <w:t xml:space="preserve">ситуаций </w:t>
      </w:r>
      <w:r>
        <w:rPr>
          <w:bCs/>
          <w:spacing w:val="-5"/>
          <w:w w:val="103"/>
          <w:sz w:val="28"/>
          <w:szCs w:val="28"/>
        </w:rPr>
        <w:t xml:space="preserve">природного </w:t>
      </w:r>
      <w:r>
        <w:rPr>
          <w:spacing w:val="-5"/>
          <w:w w:val="103"/>
          <w:sz w:val="28"/>
          <w:szCs w:val="28"/>
        </w:rPr>
        <w:t xml:space="preserve">и техногенного характера», от 06.10.2003 года № 131-ФЗ «Об общих принципах организации местного </w:t>
      </w:r>
      <w:r>
        <w:rPr>
          <w:bCs/>
          <w:spacing w:val="-5"/>
          <w:w w:val="103"/>
          <w:sz w:val="28"/>
          <w:szCs w:val="28"/>
        </w:rPr>
        <w:t xml:space="preserve">самоуправления </w:t>
      </w:r>
      <w:r>
        <w:rPr>
          <w:spacing w:val="-5"/>
          <w:w w:val="103"/>
          <w:sz w:val="28"/>
          <w:szCs w:val="28"/>
        </w:rPr>
        <w:t xml:space="preserve">в Российской Федерации», </w:t>
      </w:r>
      <w:r>
        <w:rPr>
          <w:bCs/>
          <w:spacing w:val="-8"/>
          <w:w w:val="103"/>
          <w:sz w:val="28"/>
          <w:szCs w:val="28"/>
        </w:rPr>
        <w:t xml:space="preserve">приказом МЧС </w:t>
      </w:r>
      <w:r>
        <w:rPr>
          <w:spacing w:val="-8"/>
          <w:w w:val="103"/>
          <w:sz w:val="28"/>
          <w:szCs w:val="28"/>
        </w:rPr>
        <w:t xml:space="preserve">Российской Федерации от 21.12.2005 года № 993 </w:t>
      </w:r>
      <w:r>
        <w:rPr>
          <w:bCs/>
          <w:spacing w:val="-8"/>
          <w:w w:val="103"/>
          <w:sz w:val="28"/>
          <w:szCs w:val="28"/>
        </w:rPr>
        <w:t xml:space="preserve">«Об утверждении Положения об </w:t>
      </w:r>
      <w:r>
        <w:rPr>
          <w:w w:val="103"/>
          <w:sz w:val="28"/>
          <w:szCs w:val="28"/>
        </w:rPr>
        <w:t>организации обеспечения населения средствами индивидуальной защиты»</w:t>
      </w:r>
      <w:r>
        <w:rPr>
          <w:sz w:val="28"/>
          <w:szCs w:val="28"/>
        </w:rPr>
        <w:t xml:space="preserve"> и в целях </w:t>
      </w:r>
      <w:r>
        <w:rPr>
          <w:spacing w:val="-3"/>
          <w:w w:val="103"/>
          <w:sz w:val="28"/>
          <w:szCs w:val="28"/>
        </w:rPr>
        <w:t xml:space="preserve">своевременной выдачи средств индивидуальной защиты населению Ленинского сельсовета, </w:t>
      </w:r>
      <w:r>
        <w:rPr>
          <w:w w:val="103"/>
          <w:sz w:val="28"/>
          <w:szCs w:val="28"/>
        </w:rPr>
        <w:t>нештатным аварийно-спасательным формированиям, Администрация Ленинского сельсовета</w:t>
      </w:r>
    </w:p>
    <w:p>
      <w:pPr>
        <w:pStyle w:val="Normal"/>
        <w:ind w:right="-57" w:firstLine="709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w w:val="103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выдачи средств индивидуальной защиты на территории Ленинского сельсовета д.Камышино, ул.Центральная 26 МКОУ Камышинская СОШ .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ab/>
        <w:t>1.2. Положение о пункте выдачи средств индивидуальной защиты на территории Ленинского сельсовета (</w:t>
      </w:r>
      <w:r>
        <w:rPr>
          <w:spacing w:val="-20"/>
          <w:sz w:val="28"/>
          <w:szCs w:val="28"/>
        </w:rPr>
        <w:t>приложение 1)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еречень организаций, выделяющих транспорт для доставки средств индивидуальной защиты со склада хранения имущества РХБЗ (приложение 2)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</w:rPr>
        <w:t>2. Рекомендовать руководителям предприятий, учреждений и организаций всех форм собственности: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оздать пункты выдачи СИЗ для обеспечения средствами индивидуальной защиты работников предприятий, учреждений и организаций.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Утвердить администрацию пункта выдачи СИЗ, отработать необходимую документацию и оборудование (приложение 3).</w:t>
      </w:r>
    </w:p>
    <w:p>
      <w:pPr>
        <w:pStyle w:val="Normal"/>
        <w:ind w:right="-57" w:hanging="0"/>
        <w:jc w:val="both"/>
        <w:rPr/>
      </w:pPr>
      <w:r>
        <w:rPr/>
        <w:tab/>
      </w:r>
      <w:r>
        <w:rPr>
          <w:spacing w:val="-20"/>
          <w:sz w:val="28"/>
          <w:szCs w:val="28"/>
        </w:rPr>
        <w:t>3. Специалисту администрации (Коваленко Г.В.</w:t>
      </w:r>
      <w:r>
        <w:rPr>
          <w:sz w:val="28"/>
          <w:szCs w:val="28"/>
        </w:rPr>
        <w:t>) разместить данное постановление на официальном сайте Ленинского сельсовета.</w:t>
      </w:r>
    </w:p>
    <w:p>
      <w:pPr>
        <w:pStyle w:val="Normal"/>
        <w:shd w:fill="FFFFFF" w:val="clear"/>
        <w:spacing w:lineRule="exact" w:line="322"/>
        <w:ind w:left="14" w:firstLine="715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color w:val="000000"/>
          <w:spacing w:val="3"/>
          <w:sz w:val="28"/>
          <w:szCs w:val="28"/>
        </w:rPr>
        <w:t xml:space="preserve"> Ленинского сельсовета                                                     А.М.Парач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3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3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3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3" w:hanging="0"/>
        <w:jc w:val="right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3" w:hanging="0"/>
        <w:jc w:val="center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pacing w:val="-14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317" w:before="5" w:after="0"/>
        <w:ind w:right="19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7" w:before="5" w:after="0"/>
        <w:ind w:right="19" w:hanging="0"/>
        <w:jc w:val="right"/>
        <w:rPr>
          <w:sz w:val="24"/>
          <w:szCs w:val="24"/>
        </w:rPr>
      </w:pPr>
      <w:r>
        <w:rPr>
          <w:spacing w:val="-10"/>
          <w:sz w:val="24"/>
          <w:szCs w:val="24"/>
        </w:rPr>
        <w:t>Лени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5.05.2013 г. № 5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ункте выдачи средств индивидуальной защиты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выдачи средств индивидуальной защиты (далее – пункт выдачи СИЗ) предназначены для подготовки и выдачи противогазов, камер защитных детских и другого имущества работникам подведомственных администрации Ленинского сельсовета учреждений (далее – подведомственные учреждения) и неработающему населению Ленинского сельсовета (далее – неработающее насел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выдачи СИЗ - это временное формирование гражданской обороны, на правах нештатного аварийно-спасательного формирования (далее - НАСФ), выполняющее свои функции от момента получения распоряжения на развертывание пункта выдачи СИЗ и  до полной выдачи СИЗ работникам подведомственных учреждений и неработающему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работающему населению  относятся неработающие пенсионеры, домохозяйки, инвалиды труда, инвалиды с детства и проживающие с ними неработающие родственники, безработные, дети до 17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авка СИЗ со склада хранения специального имущества РХБЗ на пункт выдачи СИЗ осуществляется централизованно автотранспортом  предприятий и учреждений Ленинского сельсовета в сопровождении представителя  администрации Ленинского сельсовета, который передает начальникам пунктов СИЗ имущество по накладн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ый экземпляр накладной с росписью начальника пункта в получении имущества и заверенной печатью формирующего пункт выдачи СИЗ учреждения возвращается представителю администрации Ленинского сельсовета, второй экземпляр остается у начальника пункта выдачи С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ункта выдачи СИЗ организует выгрузку имущества гражданской обороны силами своей погрузочной коман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ача имущества гражданской обороны с пунктов выдачи СИЗ производится на основании выписки из «Плана распределения и выдачи имущества гражданской обороны подведомственным учреждениям и неработающему населению Ленинского сельсовета» по раздаточным ведомостям выдачи средств индивидуальной защиты под рос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е ведомости на работников подведомственных учреждений, до особого распоряжения, хранятся у руководителей эти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получения распоряжения на развертывание пункта выдачи СИЗ  раздаточные ведомости подведомственных учреждений представляются начальнику пункта  выдачи С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работники подведомственных учреждений и неработающее население должны быть обеспечены средствами индивидуальной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, в зависимости от возраста, обеспечиваются следующими С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1,5 лет - камерами защитными детскими КЗД-4, КЗД-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,5 до 7 лет - противогазами детскими фильтрующими </w:t>
      </w:r>
      <w:r>
        <w:rPr>
          <w:spacing w:val="-20"/>
          <w:sz w:val="28"/>
          <w:szCs w:val="28"/>
        </w:rPr>
        <w:t>ПДФ-Д или ПДФ-2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7 до 17 лет - противогазами ПДФ-III или ПДФ-2II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зрослые обеспечиваются противогазами ГП-5 или ГП-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омещений, оборудование необходимым имуществом, обучение и тренировка личного состава пунктов выдачи СИЗ производится заблаговременно  в мирное время  по учебным планам подготовки НАСФ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одготовку и работу пункта выдачи СИЗ возлагается на руководителя учреждения, разворачивающего пункт выдачи СИ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лы и средства для доставки  средств индивидуальной защиты со склада хранения имущества гражданской обороны на пункты выдачи СИЗ, а также развертывание  пунктов выдачи СИЗ, производится с получением сигнала на выполнение первоочередных мероприятий гражданской обороны первой очереди или распоряжения Правительства  Новосибирской области при угрозе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пункта за 1 час работы (пропускная способность) должны обеспечить выдачу не менее 180 - 200 противогазо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ая площадь помещений пункта выдачи СИЗ должна быть не менее 200-300 кв. м., помещение должно иметь раздельные вход и вых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-график подготовки и работы пункта выдачи СИЗ согласовывается с главным специалистом по ГО и ЧС администрации Купинского района и утверждается руководителем учреждения - формирователя, на базе которого развертывается пункт выдачи СИЗ. Документ исполняется в двух экземплярах, один из которых передается в администрацию Ленинского сельсовета и хранится в отдельной папке плана гражданской обороны и защиты населения Лени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й разработкой рабочей документации пункта выдачи СИЗ занимается начальник пункта выдачи С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т выдачи средств индивидуальной защиты ведется по ведомостям  выдачи с указанием фамилии, имени и отчества, размера противогаза и росписью в получ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состоянием готовности пунктов выдачи СИЗ Ленинского сельсовета, их оснащением, обучением личного состава, способностью осуществлять в короткие сроки выдачу СИЗ возлагается на  специалиста по ГО и ЧС администрации Лен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пунктов выдачи СИЗ к приему и выдаче имущества гражданской обороны по предназначению составляет в рабочее время – 6 часов, в нерабочее время – 8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пункта выдачи СИЗ по непосредственной выдаче имущества гражданской обороны не должна превышать 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выдачи имущества гражданской обороны начальник пункта выдачи СИЗ представляет отчет с приложением ведомостей на выдачу имущества гражданской обороны в администрацию Лен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еречень документации, оборудования и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а выдачи С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обеспечения работы пункта выдачи СИЗ должно быть предусмотрено выделение следующих рабочих помещений (мест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ната начальника пункта выдачи С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ладское помещение временного складирования имущества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(место) отделения учета С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(место) отделения выдачи С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(место) отделения подготовки СИЗ к исполь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ощадка (место) для обучения правилам использования С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(место) погрузочной коман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. Помещение начальника пункта выдачи СИЗ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апка с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каз руководителя-начальника гражданской обороны учреждения о создании пункта выдачи СИЗ, назначении администрации  и погрузочной команды пункта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инструкция по организации работы пункта выдачи СИЗ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схема размещения, перечень документации, оборудования и имущества пункт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схема оповещения личного состава пункта в рабочее и нерабочее врем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рабочая тетрадь начальника пункта выдачи СИЗ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журнал учета полученных распоряжен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список личного состава пункта выдачи СИЗ и погрузочной команд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функциональные обязанности должностных лиц пункт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инструкция по мерам безопасности погрузочной команд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выписка из «Плана распределения и выдачи имущества гражданской обороны подведомственным учреждениям и неработающему населению Ленинского сельсове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-   выписка их Плана распределения неработающего населения по пунктам выдачи средств индивидуальной защиты Ленинского сельсовета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лан-график подготовки и работы пункта выдачи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справочные данные по подбору и подгонке противогазов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аршрутная карта передвижения прибывающего населения и по пункту выдачи СИЗ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казатель «Пункт выдачи СИЗ» (размер  0,4м х 0,6м,  высота  стойки – 1,6м)- 1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вязка (бейджик) – «Начальник пункта выдачи СИЗ» - 1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Телефонный аппарат – 1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. Помещение (место) отделения учета СИЗ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- функциональные обязанности должностных лиц отд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казатель «Отделение учета СИЗ» (размер  0,4м х 0,6м,  высота  стойки – 1,6м)- 1 ш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Повязка (бейджик) – «Командир отделения учета СИЗ» - 1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вязка (бейджик) – «Технический работник по учету СИЗ» - 2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тол – 2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тул -  4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. Помещение (место) отделения выдачи СИЗ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  функциональные обязанности должностных лиц отделени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>- бланки раздаточных ведомостей выдачи средств индивидуальной защиты неработающему населению Ленинского сельсовета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бланки раздаточных ведомостей выдачи средств индивидуальной защиты работникам подведомственных учреждений, закрепленных за пунктом выдачи СИ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казатель «Отделение выдачи СИЗ» (размер  0,4м х 0,6м,  высота  стойки – 1,6м)- 1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казатели  (размером  0,2м х 0,1м,  высота  стойки  0,7м) с надпися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Размер  маски – 0» - 1 шт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Размер  маски – 1» - 1  шт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Размер  маски – 2» - 1  шт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Размер  маски – 3» - 1  шт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Размер  маски – 4» - 1 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вязки (бейджики) – «Технический работник по подгонке СИЗ» - 4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вязки (бейджики) – «Технический работник по выдаче СИЗ» - 4 шт.</w:t>
      </w:r>
    </w:p>
    <w:p>
      <w:pPr>
        <w:pStyle w:val="Normal"/>
        <w:ind w:lef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6. Мерные  линейки   (сантиметры полотняные) – 3-4 шт.</w:t>
      </w:r>
    </w:p>
    <w:p>
      <w:pPr>
        <w:pStyle w:val="Normal"/>
        <w:ind w:lef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7.Штангенциркули специальные – 4 шт.</w:t>
      </w:r>
    </w:p>
    <w:p>
      <w:pPr>
        <w:pStyle w:val="Normal"/>
        <w:ind w:lef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8.Линейки до 40 см – 4шт.</w:t>
      </w:r>
    </w:p>
    <w:p>
      <w:pPr>
        <w:pStyle w:val="Normal"/>
        <w:ind w:lef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9.Треугольники – 4 шт.</w:t>
      </w:r>
    </w:p>
    <w:p>
      <w:pPr>
        <w:pStyle w:val="Normal"/>
        <w:ind w:lef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10. Щиты  размером  1м х 1,2м,  высота  стоек  2,2  м  ("Порядок  и  правила  подбора  противогаза") – 2 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Таблица определения размера противогаза - 4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Стол - 4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тол – 6 ш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. Помещение (место) отделения подготовки СИЗ к использова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ункциональные обязанности должностных лиц отд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казатель «Отделение подготовки СИЗ к использованию»</w:t>
      </w:r>
      <w:r>
        <w:rPr>
          <w:sz w:val="28"/>
          <w:szCs w:val="28"/>
        </w:rPr>
        <w:t xml:space="preserve"> (размер  0,4м х 0,6м,  высота  стойки – 1,6м)</w:t>
      </w:r>
      <w:r>
        <w:rPr>
          <w:bCs/>
          <w:sz w:val="28"/>
          <w:szCs w:val="28"/>
        </w:rPr>
        <w:t xml:space="preserve"> - 1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казатель «Место обработки шлем-масок СИЗ дезинфицирующим раствором» (размер  0,4м х 0,6м высота  стойки – 1,6м) - 1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Емкость с дезинфицирующим раствором (монохлорамин) – 10 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анночки (кюветы) для дезинфицирующего раствора - 8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етошь (ватно-марлевые тампоны)–  8 к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Емкость для использованной ветоши – 10-12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казатель «Место сборки противогазов и обучение пользованию» - 1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лакат «Правила пользования противогазом» - 1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Стол- 4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Стул – 8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. Помещение (место) погрузочной коман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функциональные обязанности должностных лиц погрузочной команд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инструкция по мерам безопасности погрузочной коман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казатель «Погрузочная команда»</w:t>
      </w:r>
      <w:r>
        <w:rPr>
          <w:sz w:val="28"/>
          <w:szCs w:val="28"/>
        </w:rPr>
        <w:t xml:space="preserve"> (размер  0,4м х 0,6м,  высота  стойки – 1,6м)  </w:t>
      </w:r>
      <w:r>
        <w:rPr>
          <w:bCs/>
          <w:sz w:val="28"/>
          <w:szCs w:val="28"/>
        </w:rPr>
        <w:t>- 1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вязка (бейджик) – «Бригадир погрузочной команды» - 1 ш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овязка (бейджик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Технический работник погрузочной команды» - 4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казатель «Место разгрузки и сортировки СИЗ» (размер  0,4м х 0,6м высота  стойки – 1,6м)  - 1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воздодер – 2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олоток –1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лоскогубцы, кусачки – 1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Гвозди (60 мм) – 0,5 к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Рабочие перчатки (по 2 пары на человека).</w:t>
      </w:r>
    </w:p>
    <w:p>
      <w:pPr>
        <w:pStyle w:val="Normal"/>
        <w:ind w:lef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11. Халаты (комбинезоны) – 4-5 компл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Стол- 1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Стул – 5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Медицинская аптечка – 1 компл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а выдачи средств индивидуальной защи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зависимости от количества неработающего населения и работников подведомственных учреждений, распределенных для обеспечения средствами индивидуальной защиты на пункт выдачи СИЗ, в состав его могут входить от 3 до 9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став администрации пункта выдачи СИЗ  вход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грузочная команда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ригадир погрузочной команды  –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хнический работник погрузочной команды – 1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ение учета СИЗ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омандир отделения учета СИЗ - 1 челов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ение выдачи СИЗ, 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андир отделения выдачи СИЗ –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ический работник по подгонке СИЗ»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ический работник по выдаче СИЗ» - 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целях удобства в работе личный состав отделения  выдачи СИЗ может быть разделен на 1-2 рабочих зв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УНКЦИОНАЛЬНЫЕ ОБЯЗА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но-руководящего сост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а выдачи средств индивидуальной защ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Начальник пункта выдачи СИЗ  назначается из числа наиболее подготовленных должностных лиц, формирующих пункт выдачи СИЗ учреждения, является непосредственным начальником всего личного состава пункта, подчиняется руководителю учреждения и отвечает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развертывание и готовность пункта к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должностных лиц пункта точному выполнению своих функциональ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е оформление приема, передачи и выдачи СИЗ, их сохр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ддержание порядка и соблюдение мер безопасности в период работы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ункта выдачи СИЗ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мирное врем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количество и виды имущества ГО, которое предназначено для выдачи с данного пун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помещение под пункт выдачи противогазов, необходимое оборудование и документацию согласно Инструкции;</w:t>
      </w:r>
    </w:p>
    <w:p>
      <w:pPr>
        <w:pStyle w:val="Normal"/>
        <w:jc w:val="both"/>
        <w:rPr/>
      </w:pPr>
      <w:r>
        <w:rPr>
          <w:sz w:val="28"/>
          <w:szCs w:val="28"/>
        </w:rPr>
        <w:t>- согласовать со специалистом по ГО и ЧС администрации Купинского района тематику обучения, утвердить расписание занятий и готовить личный состав пункта к выполнению функциональ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о состоянию на 1 января и 1 сентября года уточнять список и схему оповещения личного состава пун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 получением распоряжения на развертывание пункта выдачи С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вестить и собрать личный состав пун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«Ч+» 4.00 в рабочее время и к «Ч» + 6.00 в нерабочее время подготовить пункт выдачи СИЗ к приему имущества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доставкой имущества гражданской обороны произвести его разгрузку в помещение пункта, оформить документы на пр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ожить противогазы по видам и размерам, обеспечить надежную охр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с личным составом пункта практическое занятие по выполнению функциональных обязан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 получением распоряжения на выдачу средств индивидуальной защи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оповещение, собрать личный состав пункта, к "Ч" + 4.00 развернуть его для работы по полной сх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вести инструктаж личного состава и руководить его рабо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стречу лиц, прибывающих для получения противогазов, и вести учет вы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неработающего населения (престарелых, инвалидов) при необходимости принять меры по доставке противогазов к местам про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работу должностных лиц пункта, оказывать необходимую помощь, при необходимости разъяснять порядок использования СИЗ;</w:t>
      </w:r>
    </w:p>
    <w:p>
      <w:pPr>
        <w:pStyle w:val="Normal"/>
        <w:jc w:val="both"/>
        <w:rPr/>
      </w:pPr>
      <w:r>
        <w:rPr>
          <w:sz w:val="28"/>
          <w:szCs w:val="28"/>
        </w:rPr>
        <w:t>- через каждые 2 часа докладывать в администрацию Ленинского сельсовета о ходе работы пункта выдачи СИЗ и количестве выданного имущества по видам;</w:t>
      </w:r>
    </w:p>
    <w:p>
      <w:pPr>
        <w:pStyle w:val="Normal"/>
        <w:jc w:val="both"/>
        <w:rPr/>
      </w:pPr>
      <w:r>
        <w:rPr>
          <w:sz w:val="28"/>
          <w:szCs w:val="28"/>
        </w:rPr>
        <w:t>- доложить об окончании выдачи СИЗ через ЕДДС в администрацию Куп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ернуть работу на пункте выдачи СИЗ, обеспечив сохранность документации, имущества и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Бригадир погрузочной команды подчиняется начальнику пункта, руководит работой подчиненного состава, отвечает за своевременное получение и доставку СИЗ к месту их выдачи и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знать своих подчиненных, место работы и проживания, руководить их оповещением и сбо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воевременную разгрузку доставляемого имущества на пункт выдачи СИ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есперебойную подачу средств индивидуальной защиты в звено выдачи СИ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личный состав звена необходимым для их работы инструментом, одеждой и оборудова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мере необходимости вскрывать полученные ящики с СИЗ. Оказывать помощь техническим работникам отделения выдачи СИЗ по раскладке их на столы выда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соблюдение мер безопасности при выполнении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кончании работ сдать освободившуюся тару и оставшееся имущество в места, указанные начальником пункта выдачи С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мандир отделения учета СИЗ подчиняется начальнику пункта, руководит работой подчиненного ему личного состава и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нать своих подчиненных, место работы и проживания, руководить их оповещением и сбо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и выполнять свои функциональные обязанности, а также функциональные обязанности подчиненного личного состава и требовать их неукоснительного испол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необходимые документы для учета полученного, переданного, выданного и обращенного в резерв имущества гражданской обороны, соблюдать установленные правила по их запол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встречать автотранспорт, доставивший имущество ГО, принять его по количеству в соответствии с маршрутной картой (сопроводительной накладно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 учет полученных СИЗ а также переданных, выданных и обращенных в резер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ть учет и регистрацию прибывающего неработающего населения, работников подведомственных учреждений в соответствующих ведомост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каждые 2 часа представлять начальнику пункта сведения о выданных СИЗ с нарастающим итог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ть поток движения получателей  на свое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соблюдение мер техники безопасности и личной гигие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ладывать начальнику пункта о всех случаях нарушения порядка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мандир отделения выдачи СИЗ подчиняется начальнику пункта, руководит работой подчиненного ему личного состава, отвечает за правильный подбор лицевых частей, выдачу СИЗ работникам подведомственных учреждений и неработающему населению и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место работы и проживания подчиненного личного состава, руководить их оповещением и сбо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подчиненного личного состава отделения для обеспечения качественного выполнения возложенных функциональ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устройство, принцип работы средств индивидуальной защиты, правила подгонки, проверки на герметичность и пользования и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личный состав отделения необходимыми принадлежностями для определения размеров СИ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ть на пункте выдачи СИЗ рабочие места для подбора размеров лицевых частей противогазов и для выдачи их по индивидуальным разме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гулировать поток движения получателей  на свое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правильным подбором всех видов средств индивидуальной защиты прибывшему неработающему населению и работникам подведомствен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ь правильной сортировкой средств индивидуальной защиты по размерам, типам на стеллаж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соблюдение мер техники безопасности и личной гигиены личным составом от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мандир отделения подготовки СИЗ к использованию подчиняется начальнику пункта, руководит работой подчиненного ему личного состава, отвечает за исправность, правильность сборки и проверку СИЗ на герметичность и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место работы и проживания подчиненного личного состава отделения, руководить их оповещением и сбо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личный состав отделения, готовить его к выполнению функциональных обязанностей и руководить его рабо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устройство, принцип работы средств индивидуальной защиты, правила подгонки, проверки на герметичность и правила пользования средств индивидуальной защи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 правильной сборки и подгонки СИЗ всем категориям работников и неработающего населения, прибывающего на пункт выдачи СИ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обработку лицевых частей противогазов дезинфицирующим раство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ть поток движения получателей  на свое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организовывать обучение прибывающего на пункт населения правильной сборке противогазов и КЗД, правилам их надевания и снимания, а также проверке на герметич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ь работой личного состава отделения, требовать соблюдения мер техники безопасности и личной гигие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 всех случаях нарушения порядка работы докладывать начальнику пункта выдачи С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а выдачи средств индивидуальной защи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Вход в пункт выдачи СИЗ должен быть обозначен указателем, подсвечиваемым в ночно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ица, прибывающие на пункт выдачи СИЗ, направляются к месту определения размеров противогаза, где техническими работниками по подготовке СИЗ к использованию осуществляется необходимый обмер, выдается карточка (жетон) на которой указывается цифра (0,1,2,3,4), обозначающая размер лицевой части противог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окончании действий по определению размера СИЗ производится передвижение граждан к установленному месту выдачи СИЗ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.  В обозначенном  указателем месте выдачи СИЗ выданная ранее карточка (жетон)  подлежит обмену на СИЗ  установленного размера, в ведомости выдачи СИЗ производится соответствующая отметка и далее осуществляется  переход к месту подготовки СИЗ к использованию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 В обозначенном месте подготовки СИЗ к использованию производится подготовка и приведение СИЗ в рабочее состояние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Технический работник по подготовке СИЗ к использованию оказывает помощь гражданам в сборке СИЗ и обработке лицевой части СИЗ гигиеническим раствором (мыльной водой, спиртом и.т.д.), а также укладке СИЗ в сумку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После приведения СИЗ в рабочее состояние граждане убывают к месту обучения правилам пользования СИЗ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5. В установленном месте  обучения правилам пользования СИЗ техническими работниками по подготовке СИЗ к использованию производится практическая тренировка по одеванию и сниманию СИЗ, производится проверка СИЗ на герметичность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Лица, получившие СИЗ, покидают пункт выдачи по маршруту, исключающему встречу с вновь прибывающими на пункт выдачи СИЗ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  В своей работе личный состав пункта выдачи СИЗ руководствуется функциональными обязанностями, определенными рабочей документаци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3" w:hanging="0"/>
        <w:jc w:val="right"/>
        <w:rPr>
          <w:sz w:val="24"/>
          <w:szCs w:val="24"/>
        </w:rPr>
      </w:pPr>
      <w:r>
        <w:rPr>
          <w:spacing w:val="-14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17" w:before="5" w:after="0"/>
        <w:ind w:right="19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7" w:before="5" w:after="0"/>
        <w:ind w:right="19" w:hanging="0"/>
        <w:jc w:val="right"/>
        <w:rPr>
          <w:sz w:val="24"/>
          <w:szCs w:val="24"/>
        </w:rPr>
      </w:pPr>
      <w:r>
        <w:rPr>
          <w:spacing w:val="-10"/>
          <w:sz w:val="24"/>
          <w:szCs w:val="24"/>
        </w:rPr>
        <w:t>Лени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5.05.2013 г. № 5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й выделяющих транспорт для достав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ств индивидуальной защиты со специализированного склада хранения имущества РХБ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  <w:gridCol w:w="25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, выделяющей тран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Камышин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ятьков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080" w:right="53" w:firstLine="708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     </w:t>
      </w:r>
      <w:r>
        <w:rPr>
          <w:spacing w:val="-14"/>
          <w:sz w:val="24"/>
          <w:szCs w:val="24"/>
        </w:rPr>
        <w:t>Приложение 3</w:t>
      </w:r>
    </w:p>
    <w:p>
      <w:pPr>
        <w:pStyle w:val="Normal"/>
        <w:shd w:fill="FFFFFF" w:val="clear"/>
        <w:spacing w:lineRule="exact" w:line="317" w:before="5" w:after="0"/>
        <w:ind w:right="19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7" w:before="5" w:after="0"/>
        <w:ind w:right="19" w:hanging="0"/>
        <w:jc w:val="right"/>
        <w:rPr>
          <w:sz w:val="24"/>
          <w:szCs w:val="24"/>
        </w:rPr>
      </w:pPr>
      <w:r>
        <w:rPr>
          <w:spacing w:val="-10"/>
          <w:sz w:val="24"/>
          <w:szCs w:val="24"/>
        </w:rPr>
        <w:t>Ленинского сель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>от 15.05.2013 г. № 5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Администрация пунк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ыдачи С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ункта СИЗ – Коршунов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игадир погрузочной команды – Манжаев И.Л.</w:t>
      </w:r>
    </w:p>
    <w:p>
      <w:pPr>
        <w:pStyle w:val="Normal"/>
        <w:rPr/>
      </w:pPr>
      <w:r>
        <w:rPr>
          <w:sz w:val="28"/>
          <w:szCs w:val="28"/>
        </w:rPr>
        <w:t>Технический работник погрузочной команды – Одинец В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ир отделения учёта СИЗ – Ляшко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ир отделения подготовки СИЗ – Дружинин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й работник по подгонке СИЗ – Купин Е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ир отделения выдачи СИЗ – Жимердеев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й работник по выдачи СИЗ – Коршикова Ю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1:00Z</dcterms:created>
  <dc:creator>mgo</dc:creator>
  <dc:description/>
  <cp:keywords/>
  <dc:language>en-US</dc:language>
  <cp:lastModifiedBy>1</cp:lastModifiedBy>
  <cp:lastPrinted>2013-05-15T16:37:00Z</cp:lastPrinted>
  <dcterms:modified xsi:type="dcterms:W3CDTF">2013-05-15T09:37:00Z</dcterms:modified>
  <cp:revision>4</cp:revision>
  <dc:subject/>
  <dc:title>ПОРЯДОК</dc:title>
</cp:coreProperties>
</file>